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4.02.2026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4 лютого 2026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10/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лану основних заходів цивільного захисту Шептицької ланки територіальної підсистеми єдиної державної системи цивільного захисту Львівської області на 2026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вимог статей 6, 7, 39, 41 Закону України "Про місцеві державні адміністрації", статей 4, 15 Закону України "Про правовий режим воєнного стану", Кодексу цивільного захисту України, Закону України "Про місцеве самоврядування в Україні", постанови Кабінету Міністрів України від 09 серпня 2017 року №626 "Про затвердження Порядку розроблення планів діяльності єдиної державної системи цивільного захисту", розпорядження Кабінету Міністрів України від 05 лютого 2026 року №116-р "Про затвердження плану основних заходів цивільного захисту України на 2026 рік", розпорядження Львівської обласної військової адміністрації від 19 лютого 2026 року №179/0/5-26ВА "Про затвердження плану основних заходів цивільного захисту територіальної підсистеми єдиної державної системи Львівської області на 2026 рік" та з метою забезпечення захисту населення і територій від надзвичайних ситуацій та організації виконання заходів цивільного захисту Шептицького району Львівської області у 2026 році</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 xml:space="preserve">1.Затвердити план основних заходів цивільного захисту Шептицької ланки територіальної підсистеми єдиної державної системи цивільного захисту Львівської області на 2026 рік (далі – План заходів), що додається. </w:t>
      </w:r>
    </w:p>
    <w:p>
      <w:pPr>
        <w:pStyle w:val="Style17"/>
        <w:spacing w:before="0" w:after="360"/>
        <w:ind w:firstLine="567"/>
        <w:jc w:val="both"/>
        <w:rPr/>
      </w:pPr>
      <w:r>
        <w:rPr>
          <w:color w:val="000000"/>
          <w:sz w:val="28"/>
          <w:szCs w:val="28"/>
          <w:lang w:val="uk-UA"/>
        </w:rPr>
        <w:t>2.Рекомендувати головам міських та селищних рад району у термін до     05 березня 2026 року розробити плани основних заходів цивільного захисту відповідних субланок Шептицької ланки територіальної підсистеми єдиної державної системи цивільного захисту Львівської області на 2026 рік з урахуванням заходів, визначених Планом заходів, та забезпечити їх виконання.</w:t>
      </w:r>
    </w:p>
    <w:p>
      <w:pPr>
        <w:pStyle w:val="Style17"/>
        <w:spacing w:before="0" w:after="0"/>
        <w:ind w:firstLine="567"/>
        <w:jc w:val="both"/>
        <w:rPr/>
      </w:pPr>
      <w:r>
        <w:rPr>
          <w:color w:val="000000"/>
          <w:sz w:val="28"/>
          <w:szCs w:val="28"/>
          <w:lang w:val="uk-UA"/>
        </w:rPr>
        <w:t>3.Виконавців, визначених Планом заходів, забезпечити:</w:t>
      </w:r>
    </w:p>
    <w:p>
      <w:pPr>
        <w:pStyle w:val="Style17"/>
        <w:spacing w:before="0" w:after="0"/>
        <w:ind w:firstLine="567"/>
        <w:jc w:val="both"/>
        <w:rPr>
          <w:color w:val="000000"/>
          <w:sz w:val="28"/>
          <w:szCs w:val="28"/>
          <w:lang w:val="uk-UA"/>
        </w:rPr>
      </w:pPr>
      <w:r>
        <w:rPr>
          <w:color w:val="000000"/>
          <w:sz w:val="28"/>
          <w:szCs w:val="28"/>
          <w:lang w:val="uk-UA"/>
        </w:rPr>
        <w:t>3.1.Подання до Шептицької районної державної адміністрації інформації про стан його виконання у першому півріччі – до 01 липня 2026 року, за рік – до 25 січня 2027 року.</w:t>
      </w:r>
    </w:p>
    <w:p>
      <w:pPr>
        <w:pStyle w:val="Style17"/>
        <w:spacing w:before="0" w:after="360"/>
        <w:ind w:firstLine="567"/>
        <w:jc w:val="both"/>
        <w:rPr/>
      </w:pPr>
      <w:r>
        <w:rPr>
          <w:color w:val="000000"/>
          <w:sz w:val="28"/>
          <w:szCs w:val="28"/>
          <w:lang w:val="uk-UA"/>
        </w:rPr>
        <w:t>3.2.Надання пропозицій до проєкту плану основних заходів цивільного захисту територіальної підсистеми єдиної державної системи цивільного захисту Львівської області на 2027 рік та проєкту плану основних заходів цивільного захисту України на 2027 рік  – до 01 липня 2026 року.</w:t>
      </w:r>
    </w:p>
    <w:p>
      <w:pPr>
        <w:pStyle w:val="Style17"/>
        <w:spacing w:before="0" w:after="360"/>
        <w:ind w:firstLine="567"/>
        <w:jc w:val="both"/>
        <w:rPr/>
      </w:pPr>
      <w:r>
        <w:rPr>
          <w:color w:val="000000"/>
          <w:sz w:val="28"/>
          <w:szCs w:val="28"/>
          <w:lang w:val="uk-UA"/>
        </w:rPr>
        <w:t>4.Керівників структурних підрозділів районної державної адміністрації, начальників територіальних спеціалізованих служб цивільного захисту місцевого рівня Шептицької ланки територіальної підсистеми єдиної державної системи цивільного захисту Львівської області, голів територіальних громад району, виконавців, визначених Планом заходів, організувати виконання Плану заходів у частині, що їх стосується.</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покласти на першого заступника голови районної державної адміністрації Ірину 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8:28:00Z</dcterms:created>
  <dc:creator>Sh_O_V</dc:creator>
  <dc:description/>
  <cp:keywords/>
  <dc:language>en-US</dc:language>
  <cp:lastModifiedBy>User</cp:lastModifiedBy>
  <cp:lastPrinted>2022-06-30T12:42:00Z</cp:lastPrinted>
  <dcterms:modified xsi:type="dcterms:W3CDTF">2026-03-04T08:51:00Z</dcterms:modified>
  <cp:revision>4</cp:revision>
  <dc:subject/>
  <dc:title> </dc:title>
</cp:coreProperties>
</file>